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– 2017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592"/>
        <w:gridCol w:w="1800"/>
        <w:gridCol w:w="72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59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659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FP200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72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659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FRUIT AND VEGETABLE PROCESSING TECHNOLOG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6930"/>
        <w:gridCol w:w="1170"/>
        <w:gridCol w:w="990"/>
      </w:tblGrid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urse 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post harvest field operations and types of packaging of fruits and vegetables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spoilage factors responsible for the heavy loss of fruits and vegetable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processing steps and quality changes of cut fruits and vegetables during stora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ketch a process flow diagram of vegetable canning and add a note on spoilage of canned produc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xplain the industrial production of jam with a neat flow cha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production of fruit bar with a flow shee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Summarize the blanching operations which prevent the enzymatic spoilage in fruits and vegetab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,</w:t>
            </w:r>
          </w:p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Pasteurization. Explain the pasteurization of packaged and unpackaged liquid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the working principle of spray drier and mention its advanta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on minimally processed fruits and vegetab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Default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1:06:00Z</dcterms:created>
  <dc:creator>Ku</dc:creator>
  <dc:description/>
  <cp:keywords/>
  <dc:language>en-US</dc:language>
  <cp:lastModifiedBy>Admin</cp:lastModifiedBy>
  <cp:lastPrinted>2017-11-25T14:15:00Z</cp:lastPrinted>
  <dcterms:modified xsi:type="dcterms:W3CDTF">2017-11-25T08:46:00Z</dcterms:modified>
  <cp:revision>16</cp:revision>
  <dc:subject/>
  <dc:title/>
</cp:coreProperties>
</file>